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01226950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8353184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